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: to do/mak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je fais</w:t>
        <w:tab/>
        <w:tab/>
        <w:t>nous faison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tu fais</w:t>
        <w:tab/>
        <w:tab/>
        <w:t>vous faite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l/elle/on fait</w:t>
        <w:tab/>
        <w:t>ils/elles fon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expressions avec fair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 attention: to pay attention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 un match: to play a match, a gam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 une promenade: to take a walk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 un voyage: to take a trip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 la cuisine: to cook (in general, not to cook any particular item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 la vaisselle: to do the dishe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 une sieste: to take a nap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 la grasse matinée: to sleep late, sleep in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 une pause: to take a break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 du ski/du jogging/du vélo: to ski/to jog/to bike (un vélo = a bicycle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23:09:23Z</dcterms:created>
  <dc:creator/>
  <dc:description/>
  <dc:language>en-US</dc:language>
  <cp:lastModifiedBy/>
  <cp:revision>0</cp:revision>
  <dc:subject/>
  <dc:title/>
</cp:coreProperties>
</file>